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29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Stół ociekowy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e stali nierdzewnej w gatunku 1.4301 (304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stołu zagłębiony ze spadkam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tylnej ścianie blatu fartuch z blachy o wysokości 40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rowadzenie wody do ścieku z syfone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rzodu stołu maskownica o wysokości 250 mm na całej długości stołu. a tylnej ścianie blatu fartuch z blachy o wysokości 40 mm, pozostałe boki pros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 półką dolną umieszczoną 140 mm od podłoż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na nóżkach regulowanych w zakresie 20 mm (możliwość wypoziomowania stołu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Grubość stali blatu min. 1,2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czególne elementy stołu łączone w technologii spaw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wymiary zewnętrzne (dłxszerxwys) w mm 800x700x900 (+/- 2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 xml:space="preserve">TAK,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 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</w:t>
      </w:r>
      <w:r>
        <w:rPr>
          <w:sz w:val="22"/>
          <w:szCs w:val="22"/>
          <w:lang w:eastAsia="ar-SA"/>
        </w:rPr>
        <w:t>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7150" cy="129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2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5135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95" r="-33" b="-195"/>
                  <a:stretch>
                    <a:fillRect/>
                  </a:stretch>
                </pic:blipFill>
                <pic:spPr bwMode="auto">
                  <a:xfrm>
                    <a:off x="0" y="0"/>
                    <a:ext cx="552513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3:42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06:00Z</dcterms:modified>
  <cp:revision>2</cp:revision>
  <dc:subject/>
  <dc:title>ZAKŁAD  UBEZPIECZEŃ</dc:title>
</cp:coreProperties>
</file>